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86723643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V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1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40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згоди на розробку детальних планів територій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jc w:val="center"/>
        <w:rPr/>
      </w:pPr>
      <w:r>
        <w:rPr>
          <w:i/>
          <w:sz w:val="24"/>
        </w:rPr>
        <w:t>26.02.2020 №4561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2.04.2020 №4669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23.09.2020 №5030,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</w:t>
      </w:r>
      <w:r>
        <w:rPr>
          <w:i/>
          <w:sz w:val="24"/>
        </w:rPr>
        <w:t>23.12.2020 №85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замовників про наміри забудови й зміну функціонального використання окремих територій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</w:t>
      </w:r>
      <w:r>
        <w:rPr>
          <w:bCs/>
          <w:iCs/>
          <w:szCs w:val="28"/>
        </w:rPr>
        <w:t xml:space="preserve">; </w:t>
      </w:r>
      <w:r>
        <w:rPr/>
        <w:t xml:space="preserve">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1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>1.1 організувати розробку детальних планів територій для розміщення об’єктів, зазначених у додатк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>
          <w:szCs w:val="28"/>
        </w:rPr>
      </w:pPr>
      <w:r>
        <w:rPr>
          <w:szCs w:val="28"/>
        </w:rPr>
        <w:t>1.2 після проведення процедури громадських слухань підготувати відповідний проєкт рішення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Надати згоду на розроблення детального плану території заявнику, зазначеному в пункті 3 додатка, за умови обґрунтування необхідності та можливості зміни цільового призначення земельної ділянк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4:18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5T09:08:00Z</dcterms:modified>
  <cp:revision>4</cp:revision>
  <dc:subject/>
  <dc:title>           </dc:title>
</cp:coreProperties>
</file>